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70470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98995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